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ПФР в г. Сокол Вологодской области (межрайонное)  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ел семинар для страхователей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3 января 2018 года в актовом зале Администрации Сокольского муниципального района состоялся семинар для страхователей. К участию в семинаре были приглашены специалисты  бухгалтерий и  кадровых служб муниципальных  организаций и предприятий, городских и сельских поселений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темы семинара были освещены вопросы персонифицированного учета, взаимодействия со страхователями: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  об особенностях заполнения и представления новых форм индивидуального (персонифицированного) учета -  СЗВ – СТАЖ; СЗВ – М ;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о применении финансовых санкций за нарушение законодательства об индивидуальном (персонифицированном) учете ;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работе Управления по привлечению должностных лиц страхователей к административной ответственности в соответствии со ст. 15.33.2 КоАП РФ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ведена информация о порядке предоставления документов для назначения пенсии в рамках электронного информационного взаимодействия со страхователями. 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заключение семинара специалисты Пенсионного фонда ответили на интересующие вопросы.       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териалы семинара вручены каждому участнику и разосланы по телекоммуникационным каналам связи остальным страхователям.         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8:00Z</dcterms:created>
  <dc:creator>User</dc:creator>
  <dc:description/>
  <cp:keywords/>
  <dc:language>en-US</dc:language>
  <cp:lastModifiedBy>260102</cp:lastModifiedBy>
  <dcterms:modified xsi:type="dcterms:W3CDTF">2018-01-29T13:57:00Z</dcterms:modified>
  <cp:revision>6</cp:revision>
  <dc:subject/>
  <dc:title/>
</cp:coreProperties>
</file>